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94"/>
      </w:tblGrid>
      <w:tr>
        <w:trPr>
          <w:trHeight w:val="73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753" w:leader="none"/>
                <w:tab w:val="center" w:pos="2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80390" cy="4921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ΝΟΜΟΣ ΜΑΓΝΗΣΙΑ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ΔΗΜΟΣ ΒΟΛΟ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ΔΙΕΥΘΥΝΣΗ ΕΚΠΑΙΔΕΥΣΗ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Διεύθυνση: Καραμπατζάκη - Αναπαύσεω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Πληροφορίες: Τζανέρη Ευαγγελί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Τηλέφωνο: 2421049666, 24210407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Email: ekpaideusi@volos-city.gr</w:t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Βόλος: 30/01/20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Αρ. Πρωτ.: 74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97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ρο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Πρόεδρο Δημοτικού Συμβουλίο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ΘΕΜΑ: «Συγκρότηση επιτροπής παρακολούθησης και παραλαβής υπηρεσιών της Διεύθυνσης Εκπαίδευσης, για το έτος 2026 </w:t>
      </w:r>
      <w:r>
        <w:rPr>
          <w:rFonts w:cs="Times New Roman" w:ascii="Times New Roman" w:hAnsi="Times New Roman"/>
          <w:b/>
          <w:color w:val="000000"/>
        </w:rPr>
        <w:t>(</w:t>
      </w:r>
      <w:r>
        <w:rPr>
          <w:rFonts w:cs="Times New Roman" w:ascii="Times New Roman" w:hAnsi="Times New Roman"/>
          <w:b/>
          <w:bCs/>
        </w:rPr>
        <w:t>Ν. 4412/2016)</w:t>
      </w:r>
      <w:r>
        <w:rPr>
          <w:rFonts w:eastAsia="Arial"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Σας υποβάλλουμε τα ονόματα των υπαλλήλων που προτείνονται ως τακτικά και αναπληρωματικά μέλη για τη συγκρότηση επιτροπής παρακολούθησης και παραλαβής υπηρεσιών, για το έτος 2026 (Ν. 4412/2016), προκειμένου το Δημοτικό Συμβούλιο του Δήμου Βόλου με απόφασή του να συγκροτήσει αυτή την επιτροπή, ορίζοντας και τον Πρόεδρο και τον Γραμματέα αυτή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Οι υπάλληλοι που προτείνονται είναι: 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ουκούλης Αναστάσιος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Πληροφορική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αναγής Αντώνιος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Οδη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Πανάγου Αθανάσιος 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ΔΕ - Οδηγών </w:t>
            </w:r>
          </w:p>
        </w:tc>
      </w:tr>
    </w:tbl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ικονόμου Δημήτριος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Φυσικής Αγωγή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σιμά Παρασκευή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Διοικητικού Οικονομικού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γδινιώτης Ηλίας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Φυσικής Αγωγής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ο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Κουκούλη Αναστάσιο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ο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Παναγή Αντώνιο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παρακολούθηση ή παραλαβή συμβάσεων προμηθειών ή συμβάσεων υπηρεσιών με εκτιμώμενη αξία ίση ή κατώτερη από το ποσό των τριάντα χιλιάδων (30.000) ευρώ πλέον ΦΠΑ δεν απαιτείται συγκρότηση Επιτροπής Παρακολούθησης ή Παραλαβής. Το σχετικό Πρωτόκολλο εκδίδεται από τον Προϊστάμενο της αρμόδιας υπηρεσίας (Ν. 4782/2021, 4412/2016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Η αντικατάσταση των τακτικών μελών θα γίνεται κατά σειρά από τα αναπληρωματικά μέλη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Υπενθυμίζεται η υποχρέωση των μελών (τακτικών ή αναπληρωματικών) που συμμετέχουν σε επιτροπές διαγωνισμών (προμηθειών, παροχής υπηρεσιών) των οποίων ο προϋπολογισμός υπερβαίνει το ποσό των 150.000,00 € πλέον του Φόρου Προστιθέμενης Αξίας (Φ.Π.Α.) εντός ενενήντα (90) ημερών από την απόκτηση της ιδιότητας του υπόχρεου να καταθέσουν ηλεκτρονικά, Αρχική Δήλωση Περιουσιακής Κατάστασης (Ν. 5026/202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Παρακαλούμε όπως το παραπάνω θέμα περιληφθεί στην ημερήσια διάταξη της προσεχούς συνεδρίασης του Δημοτικού Συμβουλίου για τη λήψη σχετικής απόφασης.</w:t>
      </w:r>
    </w:p>
    <w:p>
      <w:pPr>
        <w:pStyle w:val="Normal"/>
        <w:spacing w:lineRule="auto" w:line="36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231"/>
      </w:tblGrid>
      <w:tr>
        <w:trPr/>
        <w:tc>
          <w:tcPr>
            <w:tcW w:w="39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Η ΑΝΑΠΛΗΡΩΤΡΙΑ ΠΡΟΙΣΤΑΜΕΝ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ΙΕΥΘΥΝΣΗΣ ΕΚΠΑΙΔΕΥ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ΗΜΟΥ ΒΟΛ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ΜΠΕΛΕΤΗ ΖΗΣΟΥΛΑ</w:t>
            </w:r>
          </w:p>
        </w:tc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Η ΑΝΤΙΔΗΜΑΡΧΟ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ΑΙΔΕΙΑΣ - ΕΚΠΑΙΔΕΥ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ΗΜΟΥ ΒΟΛ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ΜΑΡΑΣΙΔΗ ΧΡΙΣΤΙΝΑ ΕΙΡΗΝΗ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ΓΕΝΙΚΗ ΓΡΑΜΜΑΤΕΑ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ΓΑΚΙΟΠΟΥΛΟΥ ΕΛΕΝΗ </w:t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Ο ΔΗΜΑΡΧΟ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007" w:leader="none"/>
                <w:tab w:val="right" w:pos="401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ΜΠΕΟΣ ΑΧΙΛΛΕΑΣ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qFormat/>
    <w:rPr>
      <w:rFonts w:ascii="Courier New" w:hAnsi="Courier New" w:eastAsia="Times New Roman" w:cs="Times New Roman"/>
      <w:sz w:val="20"/>
      <w:szCs w:val="20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Απλό κείμενο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0:31:00Z</dcterms:created>
  <dc:creator>USER</dc:creator>
  <dc:description/>
  <cp:keywords/>
  <dc:language>en-US</dc:language>
  <cp:lastModifiedBy>Ηλίας Αγδινιώτης</cp:lastModifiedBy>
  <cp:lastPrinted>2026-01-28T12:32:00Z</cp:lastPrinted>
  <dcterms:modified xsi:type="dcterms:W3CDTF">2026-01-30T07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